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"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закона Ульяновской области «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"Обеспечение доступным и комфортным жильём и коммунальными услугами граждан Российской Федерации» потребует внесение изменений в Перечень документов, представляемых для включения в список граждан, имеющих право на приобретение жилья, экономического класса в рамках программы «Жильё для российской семьи», реализуемой на территории Ульяновской области, утвержденный постановлением Правительства Ульяновской области от 10.11.2014 № 506-П «О мерах по реализации Закона Ульяновской области «О правовом регулировании  отдельных вопросов, связанных с участием Ульяновской области 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     А.В.Бу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29:00Z</dcterms:created>
  <dc:creator>Vlad</dc:creator>
  <dc:description/>
  <cp:keywords/>
  <dc:language>en-US</dc:language>
  <cp:lastModifiedBy>Пользователь</cp:lastModifiedBy>
  <cp:lastPrinted>2016-04-05T14:22:00Z</cp:lastPrinted>
  <dcterms:modified xsi:type="dcterms:W3CDTF">2016-04-26T05:29:00Z</dcterms:modified>
  <cp:revision>2</cp:revision>
  <dc:subject/>
  <dc:title>Перечень актов</dc:title>
</cp:coreProperties>
</file>